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4.2017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3900538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4.2017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146396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и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 коммунальные услуги», постановлением Администрации ЗАТО </w:t>
        <w:br/>
        <w:t xml:space="preserve"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 xml:space="preserve">на основании предоставленных заявления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</w:t>
        <w:br/>
        <w:t xml:space="preserve">г. Железногорск от 03.04.2016 № 629 «О предоставлении в 2017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hyperlink r:id="rId8">
        <w:r>
          <w:rPr>
            <w:rStyle w:val="InternetLink"/>
          </w:rPr>
          <w:t xml:space="preserve">Пункт </w:t>
        </w:r>
      </w:hyperlink>
      <w:r>
        <w:rPr/>
        <w:t>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Отчет по фактическому размеру компенсации за 2017 год предоставляется исполнителями коммунальных услуг в Управление экономики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и планирования Администрации ЗАТО г. Железногорск в срок до 15.01.2018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 xml:space="preserve">         С.Д. Проскурнин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A549958DE5917CDED7B2DD54151F717559417401867DEBCE3ACED2FCFB4EA71795FC20451E39D2AEC6D0607dFJF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Сайданова</cp:lastModifiedBy>
  <cp:lastPrinted>2017-04-17T11:33:00Z</cp:lastPrinted>
  <dcterms:modified xsi:type="dcterms:W3CDTF">2017-04-19T02:43:00Z</dcterms:modified>
  <cp:revision>7</cp:revision>
  <dc:subject/>
  <dc:title> </dc:title>
</cp:coreProperties>
</file>